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большая инструкция по созданию патч-бло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елефонов на платформе Broadcom /например GT - S5233T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мощью программы Qu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пускаем QuB и переходим во вкладку: Настро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ыбираем версию прошивки на какую будем собирать патч-б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Затем идём в пункт: Инструменты и выбираем вкладку: APP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десь выбираем файл из прошивки: apps_compressed.b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Указываем путь к этому файлу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жимаем: Создать патч APPS и указываем пап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сохранить готовый файл *.b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ереходим в пункт: Пат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танавливаем галочки напротив тех патчей, которые хотим устано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чи должны уже предварительно находится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вая папка программы QuB \ Версия прошивки \ Patches\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Qub \ S5233TXEJF1 \ Patches\</w:t>
      </w:r>
    </w:p>
    <w:p>
      <w:pPr>
        <w:pStyle w:val="Normal"/>
        <w:rPr/>
      </w:pPr>
      <w:r>
        <w:rPr>
          <w:sz w:val="28"/>
          <w:szCs w:val="28"/>
        </w:rPr>
        <w:t>Патчи можно скачать тут: http://forum.sgh.ru/forum99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сле отметки патчей /отметка патчей означ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анный патч будет сразу активирован после заливки в телеф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патч должен быть включен в любом случае, он необхо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альнейшего управления патчами в телефоне, неотмеченные пат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будет потом включить уже в телефоне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жимаем кнопку: Собрать Patch_Block и указыв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его сохранить *.rc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жалуй вот и вс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 «GIV» то есть Я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оздания всех необходимых файлов,</w:t>
      </w:r>
    </w:p>
    <w:p>
      <w:pPr>
        <w:pStyle w:val="Normal"/>
        <w:rPr/>
      </w:pPr>
      <w:r>
        <w:rPr>
          <w:sz w:val="28"/>
          <w:szCs w:val="28"/>
        </w:rPr>
        <w:t>запускаем флешер: MultiLoader_V5.6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exe</w:t>
      </w:r>
    </w:p>
    <w:p>
      <w:pPr>
        <w:pStyle w:val="Normal"/>
        <w:rPr/>
      </w:pPr>
      <w:r>
        <w:rPr>
          <w:sz w:val="28"/>
          <w:szCs w:val="28"/>
        </w:rPr>
        <w:t xml:space="preserve">и читаем файл "Установка патчей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233T.doc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50:00Z</dcterms:created>
  <dc:creator>LEA</dc:creator>
  <dc:description/>
  <cp:keywords/>
  <dc:language>en-US</dc:language>
  <cp:lastModifiedBy>LEA</cp:lastModifiedBy>
  <dcterms:modified xsi:type="dcterms:W3CDTF">2011-05-03T10:55:00Z</dcterms:modified>
  <cp:revision>3</cp:revision>
  <dc:subject/>
  <dc:title>Небольшая инструкция по созданию патч-блоков</dc:title>
</cp:coreProperties>
</file>